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i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3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yt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opl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l the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cell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ulticellul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lon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s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ga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ys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ree parts of a ce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wo types of c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Eukaryo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Prokaryo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sma membr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l membr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ll w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ps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hea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ytoplasmic matr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ytoplasmic organel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ibos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oplasmic reticul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tochond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st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loropl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n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olgi b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ysoso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acuo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Phagocytic vacu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Food vacu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Waste vacu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Central vacu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Contractile vacu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agocyto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ytoskelet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crofila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crotub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retion vesi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inocytic vesi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inocyto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rgor press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ntrio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lagell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cle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romatin mater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cleol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clear envelo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meosta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otonic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ypotonic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ypertonic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yto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smo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ssive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ssive mediated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ve trans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6:06:00Z</dcterms:created>
  <dc:creator>Susan.Watson</dc:creator>
  <dc:description/>
  <cp:keywords/>
  <dc:language>en-US</dc:language>
  <cp:lastModifiedBy>Susan.Watson</cp:lastModifiedBy>
  <cp:lastPrinted>2007-10-03T12:18:00Z</cp:lastPrinted>
  <dcterms:modified xsi:type="dcterms:W3CDTF">2007-10-03T17:56:00Z</dcterms:modified>
  <cp:revision>1</cp:revision>
  <dc:subject/>
  <dc:title>Biology</dc:title>
</cp:coreProperties>
</file>